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6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Яцюк В. Є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Яцюк Валентини Єрмековни з проханням надати дозвіл</w:t>
      </w:r>
      <w:r>
        <w:rPr>
          <w:bCs/>
        </w:rPr>
        <w:t xml:space="preserve"> на виїзну </w:t>
      </w:r>
      <w:r>
        <w:rPr/>
        <w:t>торгівлю алкогольними напоями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– Яцюк Валентині Єрмековні </w:t>
      </w:r>
      <w:r>
        <w:rPr>
          <w:bCs/>
        </w:rPr>
        <w:t xml:space="preserve">на роздрібну торгівлю </w:t>
      </w:r>
      <w:r>
        <w:rPr/>
        <w:t xml:space="preserve">алкогольними напоями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</w:t>
      </w:r>
      <w:r>
        <w:rPr>
          <w:bCs/>
        </w:rPr>
        <w:t>, площа Героїв Майдану.</w:t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/>
        <w:t xml:space="preserve">ФОП Яцюк Валентині Єрмековні </w:t>
      </w:r>
      <w:r>
        <w:rPr>
          <w:bCs/>
        </w:rPr>
        <w:t>заключити договір з КП «Бучазеленбуд» на утримання території та утилізацію ТПВ, також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>ФОП Яцюк Валентину Єрмековну,</w:t>
      </w:r>
      <w:r>
        <w:rPr>
          <w:bCs/>
        </w:rPr>
        <w:t xml:space="preserve"> що у разі порушення Правил благоустрою міста, Правил роздрібної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4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23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23:00Z</dcterms:modified>
  <cp:revision>2</cp:revision>
  <dc:subject/>
  <dc:title/>
</cp:coreProperties>
</file>